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4" w:color="FF99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:   Mrs. Krebsbach                                     Teacher: Mrs. Belt and Orteg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 Black" w:ascii="Arial Black" w:hAnsi="Arial Black"/>
          <w:b/>
          <w:sz w:val="44"/>
          <w:szCs w:val="44"/>
        </w:rPr>
        <w:t xml:space="preserve">Print Ads Digital Notes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ge">
                  <wp:posOffset>1247775</wp:posOffset>
                </wp:positionV>
                <wp:extent cx="470535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Links to Create Your Citation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sz w:val="28"/>
                                  <w:szCs w:val="28"/>
                                </w:rPr>
                                <w:t>Bib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Links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8"/>
                                  <w:szCs w:val="28"/>
                                </w:rPr>
                                <w:t>MLA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or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8"/>
                                  <w:szCs w:val="28"/>
                                </w:rPr>
                                <w:t>APA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format gu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370.5pt;height:46.5pt;mso-wrap-distance-left:9.05pt;mso-wrap-distance-right:9.05pt;mso-wrap-distance-top:0pt;mso-wrap-distance-bottom:0pt;margin-top:98.25pt;mso-position-vertical-relative:page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Links to Create Your Citation: </w:t>
                      </w: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sz w:val="28"/>
                            <w:szCs w:val="28"/>
                          </w:rPr>
                          <w:t>BibMe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Links to </w:t>
                      </w:r>
                      <w:hyperlink r:id="rId6">
                        <w:r>
                          <w:rPr>
                            <w:rStyle w:val="InternetLink"/>
                            <w:rFonts w:cs="Arial Narrow" w:ascii="Arial Narrow" w:hAnsi="Arial Narrow"/>
                            <w:sz w:val="28"/>
                            <w:szCs w:val="28"/>
                          </w:rPr>
                          <w:t>MLA</w:t>
                        </w:r>
                      </w:hyperlink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or </w:t>
                      </w:r>
                      <w:hyperlink r:id="rId7">
                        <w:r>
                          <w:rPr>
                            <w:rStyle w:val="InternetLink"/>
                            <w:rFonts w:cs="Arial Narrow" w:ascii="Arial Narrow" w:hAnsi="Arial Narrow"/>
                            <w:sz w:val="28"/>
                            <w:szCs w:val="28"/>
                          </w:rPr>
                          <w:t>APA</w:t>
                        </w:r>
                      </w:hyperlink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format gui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Step 1: Save This Form to Your Personal Folder    </w:t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File &gt; Save A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elect a file name based on your specific topic or the information source (works cited information)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ave file periodically as you continue to work with it.</w:t>
            </w:r>
          </w:p>
        </w:tc>
      </w:tr>
      <w:tr>
        <w:trPr>
          <w:trHeight w:val="71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tep 2: Topic / PRINT ADS</w:t>
            </w:r>
            <w:r>
              <w:rPr>
                <w:rFonts w:cs="Arial Narrow" w:ascii="Arial Narrow" w:hAnsi="Arial Narrow"/>
              </w:rPr>
              <w:br/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b/>
                </w:rPr>
                <w:t>http://www.adcracker.com/creativeideas/Advertising_Techniques.htm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tep 4: Direct Notes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hat are the parts or characteristics of a good ad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color w:val="000000"/>
              </w:rPr>
              <w:t>Create a symbolic representation of the key idea you want to communicate by using two images or statements that are completely different, but when placed together create a new idea.</w:t>
            </w:r>
          </w:p>
          <w:p>
            <w:pPr>
              <w:pStyle w:val="Style21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 metaphor can represent a product feature or a benefit to consumers. As in the ad for an iron enriched breakfast cereal showing a magnet attracting the cereal out of the bow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How do you write a good print ad?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or paste not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Common characteristics of good print ad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5: Paraphrasing/Summarizing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A good way to create an ad is to use metaphor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6: Direct Quotes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“</w:t>
            </w:r>
            <w:r>
              <w:rPr>
                <w:rFonts w:cs="Tahoma" w:ascii="Arial Narrow" w:hAnsi="Arial Narrow"/>
                <w:sz w:val="20"/>
                <w:szCs w:val="20"/>
              </w:rPr>
              <w:t>xlvkgjdkljaskldkljskl” (adcracker.com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ep 7: Your Original Words/Thoughts (What makes a good print ad?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inking about the information you collected in the above boxes, write your own thoughts and make connections to other information or idea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ep 8: Check List for Digital Note taking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Have you used a separate Digital Note Taking page for each source?  Each main idea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Does each page include a complete citation?  A page number for print resources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Have you used quotation marks every time you used an author’s exact words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When paraphrasing, have you been careful to avoid plagiarism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9: Save and Print Completed Form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style20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Style21">
    <w:name w:val="style21"/>
    <w:basedOn w:val="Normal"/>
    <w:qFormat/>
    <w:pPr>
      <w:spacing w:before="280" w:after="280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me.org/" TargetMode="External"/><Relationship Id="rId3" Type="http://schemas.openxmlformats.org/officeDocument/2006/relationships/hyperlink" Target="http://www.neisd.net/read/research_central/documentation.htm" TargetMode="External"/><Relationship Id="rId4" Type="http://schemas.openxmlformats.org/officeDocument/2006/relationships/hyperlink" Target="http://owl.english.purdue.edu/owl/resource/560/01/" TargetMode="External"/><Relationship Id="rId5" Type="http://schemas.openxmlformats.org/officeDocument/2006/relationships/hyperlink" Target="http://www.bibme.org/" TargetMode="External"/><Relationship Id="rId6" Type="http://schemas.openxmlformats.org/officeDocument/2006/relationships/hyperlink" Target="http://www.neisd.net/read/research_central/documentation.htm" TargetMode="External"/><Relationship Id="rId7" Type="http://schemas.openxmlformats.org/officeDocument/2006/relationships/hyperlink" Target="http://owl.english.purdue.edu/owl/resource/560/01/" TargetMode="External"/><Relationship Id="rId8" Type="http://schemas.openxmlformats.org/officeDocument/2006/relationships/hyperlink" Target="http://www.adcracker.com/creativeideas/Advertising_Techniques.ht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7:20:00Z</dcterms:created>
  <dc:creator> JLB</dc:creator>
  <dc:description/>
  <cp:keywords/>
  <dc:language>en-US</dc:language>
  <cp:lastModifiedBy>vkrebs</cp:lastModifiedBy>
  <cp:lastPrinted>2009-12-03T21:07:00Z</cp:lastPrinted>
  <dcterms:modified xsi:type="dcterms:W3CDTF">2009-12-04T17:36:00Z</dcterms:modified>
  <cp:revision>3</cp:revision>
  <dc:subject/>
  <dc:title>Note Making</dc:title>
</cp:coreProperties>
</file>